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FLUID MECHANICS &amp; COMPUTATIONAL FLUID DYNAMICS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E31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ive the equation of continuity by the Lagrangian method.</w:t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rive Navier Stokes equation of motion for viscous compressible fluid and also deduce the equation for viscous compressible fluid with constant viscosity.</w:t>
        <w:tab/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erive the equation of energy for an incompressible fluid motion with constant fluid properties. </w:t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If a rectilinear vortices of the same strength k are symmetrically arranged as generators of a circular cylinder of radius a in an infinite liquid , prove that the vortices will move round the cylinder uniformly in time 8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(n–1)k, and find the velocity of any part of the liqui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etermine the motion and the paths of particles due to a vortex in a liquid filling the space between two infinite parallel planes, the vortex being mid-way between them.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flow over the circular cylinder and derive its equation.</w:t>
        <w:tab/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the Prandtl’s boundary layer theory and give the importance of Prandtl’s boundary layer theory in fluid dynamics. </w:t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Give the </w:t>
      </w:r>
      <w:r>
        <w:rPr>
          <w:rFonts w:cs="Times New Roman" w:ascii="Times New Roman" w:hAnsi="Times New Roman"/>
          <w:color w:val="000000"/>
          <w:sz w:val="24"/>
          <w:szCs w:val="24"/>
        </w:rPr>
        <w:t>classification of PDEs on CFD and explain any two.</w:t>
        <w:tab/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Mention the methods of deriving the discretization equations. Explain and derive any one method.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253</Words>
  <Characters>1445</Characters>
  <CharactersWithSpaces>169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4:0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